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757115759"/>
            <w:bookmarkStart w:id="2" w:name="__Fieldmark__14_2757115759"/>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757115759"/>
            <w:bookmarkStart w:id="4" w:name="__Fieldmark__15_2757115759"/>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757115759"/>
            <w:bookmarkStart w:id="7" w:name="__Fieldmark__16_2757115759"/>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757115759"/>
            <w:bookmarkStart w:id="9" w:name="__Fieldmark__17_2757115759"/>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757115759"/>
            <w:bookmarkStart w:id="11" w:name="__Fieldmark__21_2757115759"/>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757115759"/>
      <w:bookmarkStart w:id="13" w:name="__Fieldmark__22_2757115759"/>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757115759"/>
      <w:bookmarkStart w:id="15" w:name="__Fieldmark__23_2757115759"/>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989195384"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